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13 / City of Pancevo / TD-0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4320 EUR equivalent 509.815,29 RSD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5.04.2018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ModifiedBy>
  <cp:lastPrinted>2008-10-14T15:53:00Z</cp:lastPrinted>
  <dcterms:modified xsi:type="dcterms:W3CDTF">2018-03-25T21:4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